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urpose:  </w:t>
      </w:r>
      <w:r>
        <w:rPr>
          <w:sz w:val="28"/>
          <w:szCs w:val="28"/>
        </w:rPr>
        <w:t>Students will see patterns of capitalization within a text, categorize the patterns they see, and discover principles of capitalization from the capitalized words in their rea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“gimme”: For the purposes of this activity, you are going to exclude collecting the first word of a sentence that is capitalized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rom the book </w:t>
      </w:r>
      <w:commentRangeStart w:id="0"/>
      <w:r>
        <w:rPr>
          <w:b/>
          <w:i/>
          <w:sz w:val="28"/>
          <w:szCs w:val="28"/>
        </w:rPr>
        <w:t>Drums, Girls, and Dangerous Pi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If you had a father who hadn’t show any emotion for three or four months, and then you stumbled upon him weeping as though someone had just shot </w:t>
      </w:r>
      <w:commentRangeStart w:id="1"/>
      <w:r>
        <w:rPr>
          <w:sz w:val="28"/>
          <w:szCs w:val="28"/>
        </w:rPr>
        <w:t>Bambi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right in front of his eyes, what would you do?  Right—you would sneak away and never let on that you had seen anything.  And that’s what I did.  I crept back into the basement like a highly skilled sneak thief and then proceeded to listen to the most calming music I know:  the </w:t>
      </w:r>
      <w:commentRangeStart w:id="2"/>
      <w:r>
        <w:rPr>
          <w:sz w:val="28"/>
          <w:szCs w:val="28"/>
        </w:rPr>
        <w:t xml:space="preserve">Beatles. 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Somewhere between </w:t>
      </w:r>
      <w:commentRangeStart w:id="3"/>
      <w:r>
        <w:rPr>
          <w:sz w:val="28"/>
          <w:szCs w:val="28"/>
        </w:rPr>
        <w:t xml:space="preserve">“Revolution”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>and “</w:t>
      </w:r>
      <w:commentRangeStart w:id="4"/>
      <w:r>
        <w:rPr>
          <w:sz w:val="28"/>
          <w:szCs w:val="28"/>
        </w:rPr>
        <w:t xml:space="preserve">Hey, Jude” 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>I fell asleep.  When I awoke in a small puddle of my own drool on the ratty playroom carpet, with my left earphone seemingly welded to my head by the force of gravity, I looked at the</w:t>
      </w:r>
      <w:commentRangeStart w:id="5"/>
      <w:r>
        <w:rPr>
          <w:sz w:val="28"/>
          <w:szCs w:val="28"/>
        </w:rPr>
        <w:t xml:space="preserve"> Zildjian 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sz w:val="28"/>
          <w:szCs w:val="28"/>
        </w:rPr>
        <w:t xml:space="preserve">cymbal clock my parents once got me for a birthday.  It was 11:45 p.m. I felt pretty sure of two things:  </w:t>
      </w:r>
      <w:commentRangeStart w:id="6"/>
      <w:r>
        <w:rPr>
          <w:sz w:val="28"/>
          <w:szCs w:val="28"/>
        </w:rPr>
        <w:t>Nobody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sz w:val="28"/>
          <w:szCs w:val="28"/>
        </w:rPr>
        <w:t xml:space="preserve"> had noticed that I was hidden away in the dark basement like a leper, and everybody would be asleep when I went upstairs this time.  For a change, I was doubly right.  In the kitchen,</w:t>
      </w:r>
      <w:commentRangeStart w:id="7"/>
      <w:r>
        <w:rPr>
          <w:sz w:val="28"/>
          <w:szCs w:val="28"/>
        </w:rPr>
        <w:t xml:space="preserve"> I 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sz w:val="28"/>
          <w:szCs w:val="28"/>
        </w:rPr>
        <w:t>couldn’t help but notice that my dad’s mysterious pile of depressing papers was just sitting on the table, in plain vie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wens" w:date="2010-11-23T02:24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The main words in titles (including the first and last word) are capitalized.  </w:t>
      </w:r>
    </w:p>
  </w:comment>
  <w:comment w:id="1" w:author="rowens" w:date="2010-11-23T02:19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I noticed that the author capitalized Bambi.  I think this is because it is a specific name – proper noun naming a specific character.  </w:t>
      </w:r>
    </w:p>
  </w:comment>
  <w:comment w:id="2" w:author="rowens" w:date="2010-11-23T02:20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 author capitalized Beatles – this is a proper noun naming a specific band.</w:t>
      </w:r>
    </w:p>
  </w:comment>
  <w:comment w:id="3" w:author="rowens" w:date="2010-11-23T02:21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 author capitalized “Revolution”  a title of a song</w:t>
      </w:r>
    </w:p>
  </w:comment>
  <w:comment w:id="4" w:author="rowens" w:date="2010-11-23T02:21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The author capitalized both Hey and Jude  - a title of a song </w:t>
      </w:r>
    </w:p>
  </w:comment>
  <w:comment w:id="5" w:author="rowens" w:date="2010-11-23T02:22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I noticed that the author capitalized this word.  I am not sure I know what this is.  I think it is a type of cymbal clock because of the word positioning.  I found out that it is a brand name – so brand names are capitalized – facial tissues would not be capitalized but Kleenex would be.  </w:t>
      </w:r>
    </w:p>
  </w:comment>
  <w:comment w:id="6" w:author="rowens" w:date="2010-11-23T02:23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The author capitalized Nobody – this is capitalized because of a rule about colons.  </w:t>
      </w:r>
    </w:p>
  </w:comment>
  <w:comment w:id="7" w:author="rowens" w:date="2010-11-23T02:24:00Z" w:initials="rao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 author has capitalized I through out the passage.  I should always be capitalize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24:00Z</dcterms:created>
  <dc:creator>rowens</dc:creator>
  <dc:description/>
  <cp:keywords/>
  <dc:language>en-US</dc:language>
  <cp:lastModifiedBy>rowens</cp:lastModifiedBy>
  <cp:lastPrinted>2010-11-18T05:48:00Z</cp:lastPrinted>
  <dcterms:modified xsi:type="dcterms:W3CDTF">2010-11-23T07:24:00Z</dcterms:modified>
  <cp:revision>2</cp:revision>
  <dc:subject/>
  <dc:title>Purpose:  Students will see patterns of capitalization within a text, categorize the patterns they see, and discover principles of capitalization from the capitalized words in their reading</dc:title>
</cp:coreProperties>
</file>